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CI 809/EAHR 811 – Response to EVAL and Power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Evaluation Made Very Easy Accessible, and Logical” and “Introduction to Program Evaluation” Power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nderlying goal of evaluation is to seek ways to improve programs or ways of doing things by collecting data and monitoring changes. As noted in the EVAL document, “it has become ever more important that program planners and decision makers understand the evaluation process and ensure that measurable objectives are included in the planning framework”.  I am not familiar with many initiatives outside the education field, is this process wide-spread?  I worked in the business sector prior to entering the teaching profession, and cannot recall the bank I worked for evaluating the way it did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ionale</w:t>
      </w:r>
    </w:p>
    <w:p>
      <w:pPr>
        <w:pStyle w:val="Normal"/>
        <w:rPr/>
      </w:pPr>
      <w:r>
        <w:rPr>
          <w:rFonts w:cs="Arial" w:ascii="Arial" w:hAnsi="Arial"/>
        </w:rPr>
        <w:t>The three purposes of evaluation noted in the EVAL document are:  “to improve the program, to provide accountability to the funders, and sometimes for advocacy purposes”. The four reasons mentioned in the powerpoint focus on gaining insight about a program, improving current practice, assessing effectiveness and building capacity.  I can see these factors as crucial in any sector that is accountable to the public, and even in private sector businesses that would report to a board of governors or investors. Arriving at a common understanding of the term evaluation in the context of whatever field is being examined is a difficult task.  The explanation of process, impact and outcome evaluation seem to be general enough to work readily in various contexts.  I wonder how prevalent this evaluation process is “out there”, as my working knowledge outside my chosen field is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ss</w:t>
      </w:r>
    </w:p>
    <w:p>
      <w:pPr>
        <w:pStyle w:val="Normal"/>
        <w:rPr>
          <w:rFonts w:ascii="Arial" w:hAnsi="Arial" w:cs="Arial"/>
        </w:rPr>
      </w:pPr>
      <w:r>
        <w:rPr>
          <w:rFonts w:cs="Arial" w:ascii="Arial" w:hAnsi="Arial"/>
        </w:rPr>
        <w:t>In order to take on a needs assessment, one must be ready to hear honest feedback, both  positive and negative, and then use this information to plan accordingly.  The larger picture here must acknowledge the fact that change is required at some level.  Empowerment evaluation seems to focus more on the smaller parts of the big picture; it is an opportunity to examine how effectively the components inside an organization are working.  As it is more reflective of both self and group, attention must be paid to eliminate bias and alternate agendas.  The process described seems to be rather grassroots in origin as the group works together to determine a vision (Where are we going?), identifying current status of the program in the context of the vision (Where are we now?), creating a plan on which to base future action (How will we get there?), and then monitoring the progress (How will we know?).   Does this plan include the next steps (What do we do when we get there?)?  The process of evaluation, to me is cyclical, not linear, therefore, plans should incorporate this idea of continuity and constant change.  I see the logic model to be of great benefit as part of the empowerment process as it would help to focus the work and provide a beneficial framework for planning.  The 6 steps of the CDC model parallel the model used by professional learning communities that have become increasingly more common in schools, at least in the division in which I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puzzled by the following points in the powerpoint:  “No findings are used unless…a marked has been created prior to creating the product” and “No market is created unless,,, the evaluation is well-focused, including most relevant and useful questions..  As this presentation is one in the health research and evaluation field, I am having difficulty determining what a product may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ing the Findings</w:t>
      </w:r>
    </w:p>
    <w:p>
      <w:pPr>
        <w:pStyle w:val="Normal"/>
        <w:rPr>
          <w:rFonts w:ascii="Arial" w:hAnsi="Arial" w:cs="Arial"/>
        </w:rPr>
      </w:pPr>
      <w:r>
        <w:rPr>
          <w:rFonts w:cs="Arial" w:ascii="Arial" w:hAnsi="Arial"/>
        </w:rPr>
        <w:t xml:space="preserve">Planning how to share any information gathered is a crucial part of the plan, and one that must be mapped out prior to beginning the entire process.  If the purpose of the evaluation is to provide for accountability, the group to whom one is accountable must have access to the findings, but in a way that is understood by all.  The idea of tailoring presentations to the group that will be hearing the information is one that needs to be taken seriously by presenters.  Too often, presentations are jargon-laden and difficult for those not immersed in that particular field to understand.  Communication throughout the process is also key as there should be no big surprises at the end.  However, realistically, no one evaluation process can possibly encompass all components of any initiative, so maintaining a specific focus is import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hods</w:t>
      </w:r>
    </w:p>
    <w:p>
      <w:pPr>
        <w:pStyle w:val="Normal"/>
        <w:rPr>
          <w:rFonts w:ascii="Arial" w:hAnsi="Arial" w:cs="Arial"/>
        </w:rPr>
      </w:pPr>
      <w:r>
        <w:rPr>
          <w:rFonts w:cs="Arial" w:ascii="Arial" w:hAnsi="Arial"/>
        </w:rPr>
        <w:t xml:space="preserve">The specific method undertaken for data collection would depend on what sorts of information is required.  If perceptual data would be of benefit, then focus groups, interviews, surveys or case studies would be methods to examine.  Quantitative data could be used with these methods, but these methods lend themselves more readily to qualitative responses.  Factors such as program cost or fiscal effectiveness would not be easily addressed with these methods.  Both the article and powerpoint emphasize the factors of effective evaluation as utility, feasibility, propriety and accuracy.  It would be of interest to me to see these addressed in a context other than health or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the fields of education and health care the only public sectors to feel the enormous pressure of account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did not have many questions come to mind as I read these documents simply because this process seems quite familiar to me.  Rather I found myself drawing parallels or making connections to “my little corner of the wor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eptically, as I read about outcome evaluation, I found myself wondering if those who develop initiatives such as the Assessment for Learning or PISA instruments or even our provincial curricula, work not only to develop questions, a framework and design then create a plan and outline the necessary methods and plans prior to beginning the program but attempt to meet the needs of the students and educators.  I would like to think that as educators work to create responsive classrooms, those who develop our curricula are also responding to the needs of those in the classroom.  The new math curricula at the elementary level appear to have become more manageable as the shift to learning outcomes has narrowed the focus somew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e, the needs assessment resembles a 360 degree survey, which our school chose to undertake this fall.  We wanted to determine student, staff and family perceptions in regards to our school climate.  We used a Lickert Scale to gather information related to our school code of conduct, specifically caring and respect (for classmates, school staff, school property), acceptance (of diversity, of ownership of issues and of consequences), conflict and conflict resolution (bullying, good sportsmanship, forgiveness) and home-school communication.  The information gathered was mostly positive, but did give us direction on where to focus our efforts over the course of the year.  We began a character education program that focused on areas of perceived weakness and then we re-evaluated the student body and did perception checks with the staff and school community council to determine the next steps.  We will need to engage in a similar process in the fall when looking at what our next steps should be in this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scription of empowerment evaluation closely resembles what we refer to as the Professional Growth Plan process.  It is a structured goal setting process undertaken by all teachers and support staff in our entire school division.  Each individual is to identify no more than four specific goals on which to work throughout the course of the year.  There are very few rules of guidelines as to what those goals must be; at least one must positively impact on student learning and at least one must tie into the goals established by school staffs at the school level.  The school goals align with the division goals which in turn align with the goals across the province identified in the Continuous Improvement Framework.  I believe that this process serves to acknowledge the experience and knowledge of the professional staff in the classrooms, as well as the abilities of those individuals to identify areas of weakness and determine a plan to improve in those areas.  Meetings are scheduled at least three times a year between in-school administration and school-level professional staff to discuss progress made and to identify any necessary additional supports.  In-school administrators undergo a similar process, with the goals being focused more on school and division impact; meetings to discuss progress occur three times a year with area superinten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mpowerment process also resembles the goal setting process we use to establish school –level goals and subsequent plans on how to achieve these goals. I know that in the fall, we will receive the results of this year’s AFL math and reading assessments, at which time we will need to identify the strengths and weaknesses of our learners, and to then design and implement school-wide action plans to improve in these areas.  In some instances it is difficult to have all staff participate in a genuine manner.  By that, I mean buy into the plan and do their part in the classroom not simply nod, smile and carry on as they always ha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imilar process is used to set goals for our school community councils.  It is the “way we do business” it seems.  The one area we are constantly struggling is the data collection; it is not that we do not have enough data, but rather identifying what the data is telling us that is the difficulty.  (Data rich, information poor, I believe the saying goes.)  Part of the ongoing process is data-based decision making, and I am not sure we are doing a great job of this at the school-level on a consistent basis.  To help focus our efforts with our local school community council, I will implement the logic model when initiating the process in the fall.  It will be far easier to show the parallel efforts of the division, school and council in this manner, I think.</w:t>
      </w:r>
    </w:p>
    <w:p>
      <w:pPr>
        <w:pStyle w:val="Normal"/>
        <w:rPr>
          <w:rFonts w:ascii="Arial" w:hAnsi="Arial" w:cs="Arial"/>
        </w:rPr>
      </w:pPr>
      <w:r>
        <w:rPr>
          <w:rFonts w:cs="Arial" w:ascii="Arial" w:hAnsi="Arial"/>
        </w:rPr>
      </w:r>
    </w:p>
    <w:p>
      <w:pPr>
        <w:pStyle w:val="Normal"/>
        <w:rPr/>
      </w:pPr>
      <w:r>
        <w:rPr>
          <w:rFonts w:cs="Arial" w:ascii="Arial" w:hAnsi="Arial"/>
        </w:rPr>
        <w:t>The CDC framework reminds me of the professional learning community framework to which I referred to earlier.  The basis questions we use to drive our efforts are:  “What do we want the learners to know?”, “How we will know when they learn it?”, “What do we do if they don’t?”  and “What do we do when they do?”  I see engaging the stakeholders, in this case, families, students and teachers as part of the identifying what is to be learned.  It is important to have every one on the same page.  Describing the program is also part of this step.  Focusing the evaluation design is identifying the process by which learning will be demonstrated.  Gathering credible evidence speaks to the “if they do learn it” as well as the” if they don’t learn” it portion of the process.  A critical analysis of the data gathered will lay the foundation for the next steps or justify the conclusions drawn as well as serve to guide instructional decisions.  At which time, the cycle begins an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while I have limited experience in the formal sense of program evaluation, the process is not entirely new or unfamiliar to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4:01:00Z</dcterms:created>
  <dc:creator>pthurmeier</dc:creator>
  <dc:description/>
  <cp:keywords/>
  <dc:language>en-US</dc:language>
  <cp:lastModifiedBy>pthurmeier</cp:lastModifiedBy>
  <dcterms:modified xsi:type="dcterms:W3CDTF">2009-05-06T04:01:00Z</dcterms:modified>
  <cp:revision>2</cp:revision>
  <dc:subject/>
  <dc:title>ECI 809/EAHR 811 – Response to EVAL and Powerpoint</dc:title>
</cp:coreProperties>
</file>